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Planung von Unterrichtseinheiten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3"/>
        <w:gridCol w:w="2763"/>
        <w:gridCol w:w="1500"/>
        <w:gridCol w:w="1865"/>
      </w:tblGrid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ächerverbindend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ooperation mit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nhaltsbezogene Kompetenz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e – ebene undräumliche Strukturen nach Maß und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rm erfassen könn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Ähnlichke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ang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ahrgangs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tufe(n)</w:t>
            </w:r>
          </w:p>
        </w:tc>
      </w:tr>
      <w:tr>
        <w:trPr>
          <w:cantSplit w:val="true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n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kunde (Landkarten, Zeichnungen)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a.10 Stunden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A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Unterrichtsschwerpunkte/ Vereinbarungen zur Methodik und Didaktik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5"/>
        <w:gridCol w:w="4766"/>
      </w:tblGrid>
      <w:tr>
        <w:trPr>
          <w:trHeight w:val="166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ßstabsgerechtes Zeichn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rgrößern und verkleinern von Figuren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zu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dlungsorientieru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twendigkeit des exakten Zeichnens thematisier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>Raster als Methode zum Vergrößern/ Verkleiner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4"/>
                <w:szCs w:val="24"/>
              </w:rPr>
              <w:t>Schüler selbst Problemstellungen entwickeln lasse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zessbezogene Kompetenz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0"/>
        <w:gridCol w:w="657"/>
        <w:gridCol w:w="759"/>
        <w:gridCol w:w="944"/>
        <w:gridCol w:w="1544"/>
        <w:gridCol w:w="3247"/>
      </w:tblGrid>
      <w:tr>
        <w:trPr/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 Modelliere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ug zum Alltag (alltägliche Umgebung, Architektur, Handwerk)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sp. Skizzen in Originalgröße aufzeichnen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 Problemlös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>Problemstellungen aus bestimmten Beruf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  <w:t xml:space="preserve">Vermutungen/ Lösungsansätze aufstellen 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spacing w:val="-3"/>
                <w:sz w:val="24"/>
                <w:szCs w:val="24"/>
              </w:rPr>
            </w:pPr>
            <w:r>
              <w:rPr>
                <w:rFonts w:cs="Arial"/>
                <w:spacing w:val="-3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Argumentie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e Frage „Welche Figuren sind ähnlich, welche nicht“ begründet beantworten</w:t>
            </w:r>
          </w:p>
        </w:tc>
      </w:tr>
      <w:tr>
        <w:trPr>
          <w:trHeight w:val="3016" w:hRule="atLeast"/>
        </w:trPr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 Kommunizier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ind w:left="227" w:hanging="227"/>
              <w:jc w:val="lef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Aufgaben der Mitschüler bearbeit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27" w:leader="none"/>
              </w:tabs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ösungswege vorstellen und miteinander vergleichen (z.B. auf Lernplakaten)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. Werkzeuge benutzen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Zirkel, Geodreieck, Bleistif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verschiedenes Papier</w:t>
            </w:r>
          </w:p>
          <w:p>
            <w:pPr>
              <w:pStyle w:val="Einzug1"/>
              <w:numPr>
                <w:ilvl w:val="0"/>
                <w:numId w:val="9"/>
              </w:numPr>
              <w:spacing w:lineRule="auto" w:line="24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Taschenrechner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züge z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ergangenem Unterricht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/>
              <w:t>ebene Geometrie</w:t>
            </w:r>
          </w:p>
          <w:p>
            <w:pPr>
              <w:pStyle w:val="Einzug1"/>
              <w:numPr>
                <w:ilvl w:val="0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thmetische Grundkenntnisse</w:t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Einzug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folgendem Unterricht</w:t>
            </w:r>
          </w:p>
          <w:p>
            <w:pPr>
              <w:pStyle w:val="Einzug1"/>
              <w:numPr>
                <w:ilvl w:val="2"/>
                <w:numId w:val="2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ntrische Streckung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Materialie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edien</w:t>
            </w:r>
          </w:p>
          <w:p>
            <w:pPr>
              <w:pStyle w:val="Einzug1"/>
              <w:numPr>
                <w:ilvl w:val="0"/>
                <w:numId w:val="4"/>
              </w:numPr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rkzeuge (s.o.)</w:t>
            </w:r>
          </w:p>
          <w:p>
            <w:pPr>
              <w:pStyle w:val="Normal"/>
              <w:rPr/>
            </w:pPr>
            <w:r>
              <w:rPr/>
              <w:t>Buch S. 41-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ufgabentyp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strukturierte Aufgab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ene Aufgab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rodukte/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erprüfungsform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bst hergestellte Werkstüc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ündliche Mitarb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iftliche Leistungsüberprüfung am Ende der Rei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wertung der Lernplak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erbindliche Kontex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Lebensplanung/ Berufsorientierung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r Berufswelt (Architektur, Handwerk, Industrie)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züge zum Alltag (private Umgebung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2712" w:leader="none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84" w:leader="none"/>
        <w:tab w:val="right" w:pos="958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805</wp:posOffset>
          </wp:positionH>
          <wp:positionV relativeFrom="paragraph">
            <wp:posOffset>-56896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Mathemeati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805</wp:posOffset>
          </wp:positionH>
          <wp:positionV relativeFrom="paragraph">
            <wp:posOffset>-56896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o"/>
      <w:lvlJc w:val="left"/>
      <w:pPr>
        <w:tabs>
          <w:tab w:val="num" w:pos="466"/>
        </w:tabs>
        <w:ind w:left="4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4"/>
        </w:tabs>
        <w:ind w:left="444" w:hanging="360"/>
      </w:pPr>
      <w:rPr>
        <w:rFonts w:ascii="Wingdings" w:hAnsi="Wingdings" w:cs="Wingdings" w:hint="default"/>
        <w:sz w:val="36"/>
        <w:szCs w:val="36"/>
      </w:rPr>
    </w:lvl>
    <w:lvl w:ilvl="3">
      <w:start w:val="1"/>
      <w:numFmt w:val="bullet"/>
      <w:lvlText w:val=""/>
      <w:lvlJc w:val="left"/>
      <w:pPr>
        <w:tabs>
          <w:tab w:val="num" w:pos="1906"/>
        </w:tabs>
        <w:ind w:left="19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26"/>
        </w:tabs>
        <w:ind w:left="26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46"/>
        </w:tabs>
        <w:ind w:left="33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66"/>
        </w:tabs>
        <w:ind w:left="40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86"/>
        </w:tabs>
        <w:ind w:left="47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06"/>
        </w:tabs>
        <w:ind w:left="55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"/>
        </w:tabs>
        <w:ind w:left="217" w:hanging="217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6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36"/>
      <w:szCs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36"/>
      <w:szCs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 Black" w:hAnsi="Arial Black" w:cs="Arial Black"/>
      <w:sz w:val="22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36"/>
      <w:szCs w:val="3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/>
      <w:i w:val="false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  <w:lang w:val="de-DE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5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10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11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3:54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4:20:00Z</dcterms:modified>
  <cp:revision>3</cp:revision>
  <dc:subject/>
  <dc:title>Modul 1</dc:title>
</cp:coreProperties>
</file>